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438478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9102568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доповнення в рішення міської ради від 21.12.2023 №1029 та приватизацію нежитлових приміщень за адресою: м.Житомир, вул. Небесної Сотні, 55 шляхом викупу»</w:t>
      </w:r>
      <w:r>
        <w:rPr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приватизувати шляхом продажу на електронному аукціоні з умовами щодо компенсації орендарю невід’ємних поліпшень нежитлові приміщення за адресою: м.Житомир, вул. Небесної Сотні, 55 та внести відповідні зміни в назву і текстову частину проєкту рішення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5T12:16:00Z</cp:lastPrinted>
  <dcterms:modified xsi:type="dcterms:W3CDTF">2025-10-15T09:17:00Z</dcterms:modified>
  <cp:revision>108</cp:revision>
  <dc:subject/>
  <dc:title>УКРАЇНА</dc:title>
</cp:coreProperties>
</file>